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ru-RU" w:eastAsia="ru-RU"/>
        </w:rPr>
        <w:t xml:space="preserve">ЧЕРНІГІВСЬКОГО РАЙОНУ  </w:t>
      </w: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eastAsia="ru-RU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13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жовтня 202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3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мт. Козелец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1373-67/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VIII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користання службов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ілів селищної ра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новлення лімітів, норм витра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ива і мастильних матеріал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ідповідно до постанови Кабінету Міністрів України від 04.06.2003 року № 848 «Про впорядкування використання легкових автомобілів бюджетними установами та організаціями», з метою забезпечення економного витрачання бюджетних коштів та упорядкування витрат палива та мастильних матеріалів для службових автомобілів Козелецької селищної ради, керуючись наказом Міністерства транспорту України від 10.02.1998 року № 43 (зі змінами і доповненнями), ст. 59 Закону України «Про місцеве самоврядування в Україні», виконавчий комітет виріши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Обслуговування легковими автомобілями посадових осіб селищної ради здійснювати в межах встановлених лімітів і асигнувань, передбачених кошторисом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Використовувати легкові автомобілі тільки для поїздок, пов’язаних із службовою діяльністю посадових осіб селищної ради. У кінці робочого дня автомобілі повинні ставитися в гаражі селищної ради. Після кожної поїздки посадова особа, у розпорядження якої наданий автомобіль, у подорожньому листі водія підтверджує особистим підписом час закінчення обслуговуванн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Щодня, після закінчення робочого часу або наступного дня водію автомобіля здавати належним чином оформлений подорожній лист до фінансово-господарського відділу селищної рад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Використання автомобілів у вихідні та святкові дні проводити тільки за письмовим розпорядженням селищного голови або посадової особи, на яку покладено виконання повноважень селищного голов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Відрядження на легкових автомобілях за межі населених пунктів Козелецької селищної ради оформляти згідно розпорядження керівник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Встановити ліміт витрат палива для легкового автомобіля у розмірі 200 літрів на місяць з розрахунком роботи у вихідні дні, не враховуючи витрати при відрядженнях на відстань більше 100 кілометрів сумарно до місця призначення та в зворотному напрямк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Затвердити норми витрати пального на автомобілі марка SKODA OCTAVIA A7, рік випуску - 2018, державний номер СВ6248ВХ у кількості                8,9 л з урахуванням певних умов роботи, а саме: при роботі зі складним дорожнім планом (10%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Затвердити норми витрати пального на автомобілі марка DAEWOO FSO LANOS TF69Y, рік випуску - 2008, державний номер СВ3550АК у кількості 10,6 л з урахуванням певних умов роботи, а саме: при роботі зі складним дорожнім планом (10%) та експлуатація автомобіля більше 14 років (8%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Затвердити норми витрати пального на автомобілі марка ВАЗ 2121, рік випуску - 1991, державний номер СВ8270ЕС у кількості 14,0 л                                з урахуванням певних умов роботи, а саме при роботі зі складним дорожнім планом (10%) та експлуатація автомобіля більше 14 років (8%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Підвищувати норми витрат палива в таких випадках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1. При роботі в зимових умовах автомобілів SKODA OCTAVIA A7, DAEWOO FSO LANOS TF69Y та ВАЗ 2121 у залежності від фактичної середньої температури повітря протягом робочого дня за власними вимірюваннями, а сам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ід 0°C (включно) та до -5°C включно - на 2%;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0" w:name="n17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- нижче ніж -5°C та до -10°C включно - на 4%;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1" w:name="n178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- нижче ніж -10°C та до -15°C включно - на 6%;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" w:name="n179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- нижче ніж -15°C та до -20°C включно - на 8%;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3" w:name="n180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- нижче ніж -20°C та до -25°C включно - на 10%;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4" w:name="n181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>- нижче ніж -25°C - на 12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2. При використанні кондиціонера/установки «клімат-контроль» в автомобілі SKODA OCTAVIA A7, залежно від фактичної середньої температури повітря протягом робочого дня за власними вимірюваннями, а сам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ід + 20° С до + 25° С включно                   - на 4%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ище ніж + 25° С та до + 30° С включно    - на 6%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ище ніж + 30° С                                          - на 9% 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Списання пального проводити у межах, встановлених п. 7, 8, 9, 10 даного рішення на підставі подорожніх листів згідно з пробігом автомобілі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 Тимчасові норми витрат мастильних матеріалів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1. Тимчасові нормативи витрат мастильних матеріалів встановлюються відповідно до п. 2.3 Наказу Міністерства транспорту України 10.02.1998 року № 43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2. Тимчасові нормативи витрат мастильних матеріалів включають в себе заміну мастильних матеріалів під час технічного обслуговування та періодичне їх додавання в процесі експлуатації і відповідають гранично допустимим витратам, що можуть бути значно вищими, ніж звичайні витрати мастильних матеріалів транспортними засобами, які перебувають в задовільному технічному стані, особливо для транспортних засобів сучасних конструкці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3. Заміну мастил в двигуні проводити через кожні 10 тис. к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 Наднормативне використання пального списувати за рахунок винної особ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Контроль за виконанням рішення покласти на заступника селищного голови з фінансово-економічних та соціальних питань Гарбуза М.П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spacing w:before="0" w:after="0"/>
        <w:ind w:left="0" w:right="-1" w:hanging="0"/>
        <w:jc w:val="both"/>
        <w:rPr/>
      </w:pPr>
      <w:bookmarkStart w:id="5" w:name="_GoBack"/>
      <w:bookmarkEnd w:id="5"/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Валентин БРИГИНЕЦЬ</w:t>
      </w:r>
    </w:p>
    <w:sectPr>
      <w:type w:val="nextPage"/>
      <w:pgSz w:w="11906" w:h="16838"/>
      <w:pgMar w:left="1276" w:right="99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Courier New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Courier New" w:hAnsi="UkrainianAcademy;Courier New" w:eastAsia="Arial Unicode MS" w:cs="UkrainianAcademy;Courier New"/>
      <w:b/>
      <w:spacing w:val="30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UkrainianAcademy;Courier New" w:hAnsi="UkrainianAcademy;Courier New" w:eastAsia="Arial Unicode MS" w:cs="Arial Unicode MS"/>
      <w:b/>
      <w:spacing w:val="30"/>
      <w:sz w:val="28"/>
      <w:szCs w:val="20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4:06:00Z</dcterms:created>
  <dc:creator>Админ</dc:creator>
  <dc:description/>
  <cp:keywords/>
  <dc:language>en-US</dc:language>
  <cp:lastModifiedBy>Пользователь Windows</cp:lastModifiedBy>
  <cp:lastPrinted>2018-10-11T16:59:00Z</cp:lastPrinted>
  <dcterms:modified xsi:type="dcterms:W3CDTF">2023-10-16T08:34:00Z</dcterms:modified>
  <cp:revision>42</cp:revision>
  <dc:subject/>
  <dc:title/>
</cp:coreProperties>
</file>